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jc w:val="center"/>
        <w:outlineLvl w:val="0"/>
        <w:rPr/>
      </w:pPr>
      <w:r>
        <w:rPr/>
        <w:drawing>
          <wp:inline distT="0" distB="0" distL="0" distR="0">
            <wp:extent cx="713105" cy="800735"/>
            <wp:effectExtent l="0" t="0" r="0" b="0"/>
            <wp:docPr id="1" name="Gerb_c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ch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pBdr>
          <w:bottom w:val="double" w:sz="6" w:space="1" w:color="000000"/>
        </w:pBdr>
        <w:rPr/>
      </w:pPr>
      <w:r>
        <w:rPr>
          <w:sz w:val="24"/>
          <w:szCs w:val="24"/>
        </w:rPr>
        <w:t>КОМИТЕТ МЕСТНОГО САМОУПРАВЛЕНИЯ  СТАРОЗАХАРКИНСКОГО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ЕЛЬСОВЕТА ШЕМЫШЕЙСКОГО РАЙОНА ПЕНЗ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 Е Ш Е Н И 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 26. 05.  2008 г.                                                                     № 339-47/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Старое Назимкино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зработке генерального плана, правил землепользования и застройки территории Старозахаркинского сельсовета  Шемышейского района  Пензенской обла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уководствуясь п.1,3. ч.1 ст. 8 Градостроительного кодекса РФ, п.20 ч.1 ст. 14 Федерального закона от 06.10.2003г. №131- ФЗ «Об общих принципах организации местного самоуправления в Российской Федерации», п.19  Устава Старозахаркинского сельсовета Шемышейского района:</w:t>
      </w:r>
    </w:p>
    <w:p>
      <w:pPr>
        <w:pStyle w:val="Normal"/>
        <w:tabs>
          <w:tab w:val="clear" w:pos="708"/>
          <w:tab w:val="left" w:pos="30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МЕСТНОГО САМОУПРАВЛЕНИЯ РЕШИЛ:</w:t>
      </w:r>
    </w:p>
    <w:p>
      <w:pPr>
        <w:pStyle w:val="Normal"/>
        <w:tabs>
          <w:tab w:val="clear" w:pos="708"/>
          <w:tab w:val="left" w:pos="306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4" w:leader="none"/>
        </w:tabs>
        <w:rPr>
          <w:sz w:val="24"/>
          <w:szCs w:val="24"/>
        </w:rPr>
      </w:pPr>
      <w:r>
        <w:rPr>
          <w:sz w:val="24"/>
          <w:szCs w:val="24"/>
        </w:rPr>
        <w:t>Поручить конкурсной комиссии администрации Старозахаркинского сельсовета  провести конкурс по размещению муниципального заказа «Разработка проекта генерального план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064" w:leader="none"/>
        </w:tabs>
        <w:rPr>
          <w:sz w:val="24"/>
          <w:szCs w:val="24"/>
        </w:rPr>
      </w:pPr>
      <w:r>
        <w:rPr>
          <w:sz w:val="24"/>
          <w:szCs w:val="24"/>
        </w:rPr>
        <w:t>Создать  комиссию по разработке проекта правил землепользования и застройки территории Старозахаркинского  сельсо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дить Порядок деятельности  комиссии по подготовке проекта правил землепользования и застройки Старозахаркинского  сельсовета  согласно </w:t>
      </w:r>
    </w:p>
    <w:p>
      <w:pPr>
        <w:pStyle w:val="Normal"/>
        <w:tabs>
          <w:tab w:val="clear" w:pos="708"/>
          <w:tab w:val="left" w:pos="3064" w:leader="none"/>
        </w:tabs>
        <w:ind w:left="54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я №1  и утвердить состав согласно приложению №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опубликовать в информационном бюллетене «Сельские ведомос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 выполнением настоящего решения возложить на главу  администрации Старозахаркинского сельсовета.</w:t>
      </w:r>
    </w:p>
    <w:p>
      <w:pPr>
        <w:pStyle w:val="Normal"/>
        <w:tabs>
          <w:tab w:val="clear" w:pos="708"/>
          <w:tab w:val="left" w:pos="30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тарозахаркинского сельсовета                               В.Б.Ромашкина</w:t>
      </w:r>
    </w:p>
    <w:p>
      <w:pPr>
        <w:pStyle w:val="Normal"/>
        <w:tabs>
          <w:tab w:val="clear" w:pos="708"/>
          <w:tab w:val="left" w:pos="306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3064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ЁН</w:t>
      </w:r>
    </w:p>
    <w:p>
      <w:pPr>
        <w:pStyle w:val="Normal"/>
        <w:tabs>
          <w:tab w:val="clear" w:pos="708"/>
          <w:tab w:val="left" w:pos="3064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решением комитета     местного</w:t>
      </w:r>
    </w:p>
    <w:p>
      <w:pPr>
        <w:pStyle w:val="Normal"/>
        <w:tabs>
          <w:tab w:val="clear" w:pos="708"/>
          <w:tab w:val="left" w:pos="3064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 xml:space="preserve">самоуправления  </w:t>
      </w:r>
    </w:p>
    <w:p>
      <w:pPr>
        <w:pStyle w:val="Normal"/>
        <w:tabs>
          <w:tab w:val="clear" w:pos="708"/>
          <w:tab w:val="left" w:pos="3064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Старозахаркинского   </w:t>
      </w:r>
    </w:p>
    <w:p>
      <w:pPr>
        <w:pStyle w:val="Normal"/>
        <w:tabs>
          <w:tab w:val="clear" w:pos="708"/>
          <w:tab w:val="left" w:pos="3064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сельсовета  Шемышейского района</w:t>
      </w:r>
    </w:p>
    <w:p>
      <w:pPr>
        <w:pStyle w:val="Normal"/>
        <w:tabs>
          <w:tab w:val="clear" w:pos="708"/>
          <w:tab w:val="left" w:pos="3064" w:leader="none"/>
        </w:tabs>
        <w:jc w:val="right"/>
        <w:rPr/>
      </w:pPr>
      <w:r>
        <w:rPr>
          <w:b/>
        </w:rPr>
        <w:t xml:space="preserve">от 26.05 2008 г. № 339 -47/4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4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РЯДОК</w:t>
      </w:r>
    </w:p>
    <w:p>
      <w:pPr>
        <w:pStyle w:val="Normal"/>
        <w:tabs>
          <w:tab w:val="clear" w:pos="708"/>
          <w:tab w:val="left" w:pos="3064" w:leader="none"/>
          <w:tab w:val="left" w:pos="3960" w:leader="none"/>
          <w:tab w:val="left" w:pos="720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деятельности комиссии по подготовке проекта правил землепользования</w:t>
      </w:r>
    </w:p>
    <w:p>
      <w:pPr>
        <w:pStyle w:val="Normal"/>
        <w:tabs>
          <w:tab w:val="clear" w:pos="708"/>
          <w:tab w:val="left" w:pos="3064" w:leader="none"/>
          <w:tab w:val="left" w:pos="3960" w:leader="none"/>
          <w:tab w:val="left" w:pos="720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и застройки территории  Старозахаркинского сельсовета</w:t>
      </w:r>
    </w:p>
    <w:p>
      <w:pPr>
        <w:pStyle w:val="Normal"/>
        <w:tabs>
          <w:tab w:val="clear" w:pos="708"/>
          <w:tab w:val="left" w:pos="3064" w:leader="none"/>
          <w:tab w:val="left" w:pos="3960" w:leader="none"/>
          <w:tab w:val="left" w:pos="7200" w:leader="none"/>
        </w:tabs>
        <w:jc w:val="center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Шемышейского района</w:t>
      </w:r>
      <w:r>
        <w:rPr>
          <w:i/>
          <w:sz w:val="28"/>
        </w:rPr>
        <w:t>.</w:t>
      </w:r>
    </w:p>
    <w:p>
      <w:pPr>
        <w:pStyle w:val="Normal"/>
        <w:tabs>
          <w:tab w:val="clear" w:pos="708"/>
          <w:tab w:val="left" w:pos="3064" w:leader="none"/>
          <w:tab w:val="left" w:pos="3960" w:leader="none"/>
          <w:tab w:val="left" w:pos="720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  Общие положени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Формирование комиссии по подготовке проекта правил землепользования и застройки территории Старозахаркинского сельсовета.</w:t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rPr/>
      </w:pPr>
      <w:r>
        <w:rPr>
          <w:sz w:val="24"/>
          <w:szCs w:val="24"/>
        </w:rPr>
        <w:t>1.В целях подготовки правил землепользования и застройки, в соответствии со статьей 31 Градостроительного кодекса Российской Федерации, на территории  Старозахаркинского сельсовета создается комиссия по подготовке проекта правил землепользования и застройки на  территории Старозахаркинского сельсовета. Численность комиссии определяется главой Старозахаркинского сельсовета  по согласованию.</w:t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>2. В состав комиссии могут входить представители органов местного самоуправления,  органов государственного надзора, общественных объединений граждан, объединений и ассоциаций предпринимателей и коммерческих структур.</w:t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 Порядок деятельности комиссии по подготовке проекта правил землепользования и застройки территории  Старозахаркинского сельсовета.</w:t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>1.Заседания комиссии проводятся по  мере необходимости .</w:t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>2. Руководство деятельностью комиссии осуществляется председателем комиссии, который назначается комитетом местного самоуправления  Старозахаркинского сельсовета.</w:t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>3. Заседания комиссии правомочны, если   на них  присутствует не менее двух третьей от установленного числа членов комиссии.</w:t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>4. Решения комиссии принимаются большинством голосов  присутствующих на заседании  членом комиссии.</w:t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5. На заседании комиссии ведется протокол, в котором фиксируются вопросы, внесенные на рассмотрение комиссии, а также принятые по ним решения. </w:t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>Протокол подписывается председателем комиссии.</w:t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jc w:val="right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решением КМС</w:t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</w:rPr>
        <w:t>Старозахаркинского                                                                                                                 сельсовета</w:t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</w:rPr>
        <w:t xml:space="preserve">от 26.05 2008 г. № 339 -47/4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rPr/>
      </w:pPr>
      <w:r>
        <w:rPr>
          <w:b/>
        </w:rPr>
        <w:t xml:space="preserve">                                                            </w:t>
      </w:r>
      <w:r>
        <w:rPr>
          <w:b/>
          <w:i/>
          <w:sz w:val="28"/>
        </w:rPr>
        <w:t>КОМИССИЯ</w:t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 подготовке проекта правил землепользования и застройки</w:t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территории Старозахаркинского сельсовета.</w:t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3064" w:leader="none"/>
          <w:tab w:val="left" w:pos="396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4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рушкина Антонина Петровна- глава администрации Старозахаркинского сельсовета, председатель комисс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4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>Юдкин  Анатолий Иванович – главный архитектор Шемышейского района, заместитель председателя комиссии (по согласовани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4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>Дашкина Татьяна Викторовна  – специалист администрации  Старозахаркинского сельсовета, секретарь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4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>Курзоватова Людмила Михайловна  – счетовод-кассир администрации Старозахаркинск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4" w:leader="none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>Ермолаева Зинаида Васильевна – депутат комитета местного самоуправления Старозахаркинского сельсо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567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28:00Z</dcterms:created>
  <dc:creator>Адм</dc:creator>
  <dc:description/>
  <cp:keywords/>
  <dc:language>en-US</dc:language>
  <cp:lastModifiedBy>Admin</cp:lastModifiedBy>
  <cp:lastPrinted>2008-07-30T08:19:00Z</cp:lastPrinted>
  <dcterms:modified xsi:type="dcterms:W3CDTF">2008-08-20T10:09:00Z</dcterms:modified>
  <cp:revision>106</cp:revision>
  <dc:subject/>
  <dc:title> </dc:title>
</cp:coreProperties>
</file>