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323232"/>
          <w:lang w:val="en-US" w:eastAsia="en-US"/>
        </w:rPr>
      </w:pPr>
      <w:r>
        <w:rPr>
          <w:rFonts w:cs="Tahoma" w:ascii="Tahoma" w:hAnsi="Tahoma"/>
          <w:color w:val="3232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8575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color w:val="323232"/>
          <w:sz w:val="24"/>
          <w:szCs w:val="24"/>
        </w:rPr>
      </w:pPr>
      <w:r>
        <w:rPr>
          <w:rFonts w:cs="Tahoma" w:ascii="Tahoma" w:hAnsi="Tahoma"/>
          <w:color w:val="323232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5"/>
      </w:tblGrid>
      <w:tr>
        <w:trPr>
          <w:trHeight w:val="397" w:hRule="exac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ТАРОЗАХАРКИНСКОГО СЕЛЬСОВЕТА ШЕМЫШЕЙСКОГО РАЙОНА ПЕНЗЕНСКОЙ ОБЛАСТИ</w:t>
            </w:r>
          </w:p>
        </w:tc>
      </w:tr>
      <w:tr>
        <w:trPr>
          <w:trHeight w:val="348" w:hRule="exac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40" w:hRule="exact"/>
        </w:trPr>
        <w:tc>
          <w:tcPr>
            <w:tcW w:w="10085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5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 xml:space="preserve">   05 сентября 2011 года 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7а-49/5 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.Старое Назимкино </w:t>
            </w:r>
          </w:p>
        </w:tc>
      </w:tr>
    </w:tbl>
    <w:p>
      <w:pPr>
        <w:pStyle w:val="Normal"/>
        <w:widowControl/>
        <w:tabs>
          <w:tab w:val="clear" w:pos="708"/>
          <w:tab w:val="left" w:pos="3390" w:leader="none"/>
        </w:tabs>
        <w:spacing w:lineRule="auto" w:line="192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назначении публичных слушаний по  разработке проекта правил землепользования и застройки </w:t>
      </w:r>
      <w:r>
        <w:rPr>
          <w:b/>
          <w:sz w:val="28"/>
          <w:szCs w:val="28"/>
        </w:rPr>
        <w:t xml:space="preserve"> территории Старозахаркинского сельсовета Шемышей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п.3. ст. 28 Федерального закона от 06.10.2003  № 131 ФЗ «Об общих принципах организации местного самоуправления в Российской Федерации», п. 20 ст. 6 Устава    Старозахаркинского сельсовета Шемышейского района Пензенской области и Положением «О публичных слушаниях в  Старозахаркинском сельсовете» утверждённом решением Комитета местного самоуправления  Старозахаркинского сельсовета Шемышейского района Пензенской области  от 25.04.2011 № 266-43/5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Старозахаркинского сельсовета Шемышейского района Пензенской области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публичные слушания по рассмотрению проекта правил землепользования и застройки территории Старозахаркинского сельсовета Шемышейского района Пензенской област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 селе Наумкино- 08 ноября 2011 года, место проведения публичных слушаний    -МОУ НОШ с. Наумкино,  в 12-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еле Старое Назимкино- 08 ноября 2011 года, место проведения публичных слушаний- Староназимкинский дом культуры,   в 9-00 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еле Старое Захаркино-08 ноября 2011 года,  место проведения публичных слушаний- МОУ ООШ с.Старое Захаркино,   в 15-00 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убличные слушания поручить провести комиссии по подготовке проекта Правил землепользования и застройки территории Старозахаркинского сельсовета Шемышейского района Пенз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едложения граждан по проекту правил землепользования и застройки территории Старозахаркинского сельсовета Шемышейского района Пензенской области вести в порядке, установленном Положением «О публичных слушаниях в Старозахаркинском сельсовете» утверждённом решением Комитета местного самоуправления Старозахаркинского сельсовета Шемышейского района Пензенской области от 25 апреля 2011 года №266-43/4, принимаются в кабинете специалиста администрации  Старозахаркинского сельсовета  по адресу: село  Старое Назимкино Шемышейский район, Пензенская область улица  Юбилейная,2. с 8:00 часов до 17:00 часов до 08 ноября 2011 г. ( с 12:00 часов до 13:00 часов перерыв на обе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оект правил землепользования и застройки территории Старозахаркинского сельсовета Шемышейского района Пензенской области опубликовать в информационном бюллетене «Сельски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стоящее решение и извещение о проведении публичных слушаний опубликовать в информационном бюллетене «Сельски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Контроль за исполнением настоящего решения возложить на главу администрации  Старозахаркинского сельсовета  Грушкину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тарозахарк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мышейского района Пензенской области                               В.Б.Ромаш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21:00:00Z</dcterms:created>
  <dc:creator>Юрист</dc:creator>
  <dc:description/>
  <cp:keywords/>
  <dc:language>en-US</dc:language>
  <cp:lastModifiedBy>VIENNA XP</cp:lastModifiedBy>
  <cp:lastPrinted>2009-06-15T09:47:00Z</cp:lastPrinted>
  <dcterms:modified xsi:type="dcterms:W3CDTF">2012-01-10T01:17:00Z</dcterms:modified>
  <cp:revision>31</cp:revision>
  <dc:subject/>
  <dc:title/>
</cp:coreProperties>
</file>