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  <w:lang w:val="en-US" w:eastAsia="en-US"/>
        </w:rPr>
      </w:pPr>
      <w:r>
        <w:rPr>
          <w:rFonts w:cs="Tahoma" w:ascii="Tahoma" w:hAnsi="Tahoma"/>
          <w:color w:val="3232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858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eastAsia="Tahoma" w:cs="Tahoma" w:ascii="Tahoma" w:hAnsi="Tahoma"/>
          <w:color w:val="323232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5"/>
      </w:tblGrid>
      <w:tr>
        <w:trPr>
          <w:trHeight w:val="331" w:hRule="exact"/>
        </w:trPr>
        <w:tc>
          <w:tcPr>
            <w:tcW w:w="993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93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АРОЗАХАРКИНСКОГО  СЕЛЬСОВЕТА ШЕМЫШЕЙСКОГО РАЙОНА ПЕНЗЕНСКОЙ ОБЛАСТИ ШЕСТОГО СОЗЫВА</w:t>
            </w:r>
          </w:p>
        </w:tc>
      </w:tr>
      <w:tr>
        <w:trPr>
          <w:trHeight w:val="290" w:hRule="exact"/>
        </w:trPr>
        <w:tc>
          <w:tcPr>
            <w:tcW w:w="993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93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283" w:hRule="exact"/>
        </w:trPr>
        <w:tc>
          <w:tcPr>
            <w:tcW w:w="993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vanish/>
          <w:sz w:val="30"/>
        </w:rPr>
      </w:pPr>
      <w:r>
        <w:rPr>
          <w:vanish/>
          <w:sz w:val="3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9 ноября  2017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03-74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Старое Назимкино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 Правил землепользования и застройки территории Старозахаркинского сельсовета Шемышейского района Пензе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3,24 Градостроительного кодекса Российской Федерации, ст. 20 Устава Старозахаркинского сельсовета Шемышейского района Пензенской области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тарозахаркинского сельсовета Шемышейского района Пензенской области решил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по проекту Правил землепользования и застройки территории Старозахаркинского сельсовета Шемышейского района Пензенской област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еле Наумкино – 12 февраля 2018 года, место проведения публичных слушаний - помещение Наумкинского ФАПа в 10 час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еле Старое Назимкино –12 февраля  2018 года, место проведения публичных слушаний - помещение Староназимкинского СДК в 11 час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еле Старое Захаркино -12 февраля 2018 года, место проведения публичных слушаний - помещение филиала МБОУ СОШ с.Старое Демкино в с.Старое Захаркино в 12 час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едложения граждан по проекту Правил землепользования и застройки территории Старозахаркинского сельсовета Шемышейского района Пензенской области ведутся в порядке, установленном Положением "О публичных слушаниях в Старозахаркинском сельсовете" утверждённом решением Комитета местного самоуправления Старозахаркинского сельсовета Шемышейского района Пензенской области от 24.08.2015 №139-26/6, принимаются в кабинете специалиста администрации  Старозахаркинского сельсовета  по адресу: село  Старое Назимкино Шемышейский район, Пензенская область улица  Юбилейная,2. с 30 ноября 2017 года до 12 февраля 2018 г. с 8:00 до 17:00 ( с 12:00 часов до 13:00 часов перерыв на обед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оект Правил землепользования и застройки территории Старозахаркинского сельсовета Шемышейского района Пензенской области опубликовать в информационном бюллетене "Сельские ведомости"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решение и извещение о проведении публичных слушаний опубликовать в информационном бюллетене "Сельские ведомости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администрации  Старозахаркинского сельсовета Шемышейского района Пензен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захаркинскогосельсовет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ышейского района  Пензенской области                      В.И.Вертяшкина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47" w:gutter="0" w:header="0" w:top="36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Верхний колонтитул Знак"/>
    <w:qFormat/>
    <w:rPr>
      <w:b/>
      <w:i/>
      <w:sz w:val="28"/>
      <w:lang w:val="ru-RU" w:bidi="ar-SA"/>
    </w:rPr>
  </w:style>
  <w:style w:type="character" w:styleId="StrongEmphasis">
    <w:name w:val="Strong"/>
    <w:qFormat/>
    <w:rPr>
      <w:b/>
      <w:bCs/>
      <w:i w:val="false"/>
      <w:sz w:val="28"/>
      <w:lang w:val="en-GB" w:bidi="ar-SA"/>
    </w:rPr>
  </w:style>
  <w:style w:type="character" w:styleId="8">
    <w:name w:val="Основной текст (8)_"/>
    <w:qFormat/>
    <w:rPr>
      <w:sz w:val="26"/>
      <w:szCs w:val="26"/>
      <w:shd w:fill="FFFFFF" w:val="clear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0">
    <w:name w:val="Текст Знак"/>
    <w:qFormat/>
    <w:rPr>
      <w:rFonts w:ascii="Courier New" w:hAnsi="Courier New" w:cs="Courier New"/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99"/>
      <w:jc w:val="both"/>
    </w:pPr>
    <w:rPr>
      <w:sz w:val="26"/>
      <w:szCs w:val="26"/>
      <w:lang w:val="en-GB"/>
    </w:rPr>
  </w:style>
  <w:style w:type="paragraph" w:styleId="Style15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16:00Z</dcterms:created>
  <dc:creator>Юрист</dc:creator>
  <dc:description/>
  <cp:keywords/>
  <dc:language>en-US</dc:language>
  <cp:lastModifiedBy>Start</cp:lastModifiedBy>
  <cp:lastPrinted>2012-01-17T16:49:00Z</cp:lastPrinted>
  <dcterms:modified xsi:type="dcterms:W3CDTF">2018-01-18T11:14:00Z</dcterms:modified>
  <cp:revision>17</cp:revision>
  <dc:subject/>
  <dc:title>                                                                                    </dc:title>
</cp:coreProperties>
</file>