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ТОКОЛ</w:t>
      </w:r>
    </w:p>
    <w:p>
      <w:pPr>
        <w:pStyle w:val="21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убличных слушаний, назначенных комитетом местного самоуправления  Старозахаркинского сельсовета Шемышейского района</w:t>
      </w:r>
    </w:p>
    <w:p>
      <w:pPr>
        <w:pStyle w:val="21"/>
        <w:ind w:firstLine="426"/>
        <w:jc w:val="center"/>
        <w:rPr/>
      </w:pPr>
      <w:r>
        <w:rPr>
          <w:b/>
          <w:sz w:val="24"/>
          <w:szCs w:val="24"/>
          <w:u w:val="single"/>
        </w:rPr>
        <w:t>(решение № 403-74/6 от 29.11.2017)</w:t>
      </w:r>
    </w:p>
    <w:p>
      <w:pPr>
        <w:pStyle w:val="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от                                                                                                                          10-00 ча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.Наум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 магазина ИП «Гурьянова Л.А.», ул.Садовая, 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сего членов комиссии – 5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сутствуют – 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ют участие: </w:t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- депутаты КМС Старозахаркинского сельсовета –11 чел. </w:t>
      </w:r>
    </w:p>
    <w:p>
      <w:pPr>
        <w:pStyle w:val="21"/>
        <w:jc w:val="right"/>
        <w:rPr/>
      </w:pPr>
      <w:r>
        <w:rPr>
          <w:sz w:val="24"/>
          <w:szCs w:val="24"/>
        </w:rPr>
        <w:t>-жители  с.Наумкино-70 чел.</w:t>
      </w:r>
    </w:p>
    <w:p>
      <w:pPr>
        <w:pStyle w:val="Normal"/>
        <w:ind w:left="4248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: </w:t>
      </w:r>
      <w:r>
        <w:rPr>
          <w:b/>
          <w:bCs/>
          <w:sz w:val="24"/>
          <w:szCs w:val="24"/>
        </w:rPr>
        <w:t>Коновалов Н.В. – глава администрации Старозахаркинского сельсовета, председател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  <w:r>
        <w:rPr>
          <w:b/>
          <w:bCs/>
          <w:sz w:val="24"/>
          <w:szCs w:val="24"/>
        </w:rPr>
        <w:t>Власова Н.П. – специалист администрации сельсовета, секретарь комиссии.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 разработке и рассмотрению проекта Правил землепользования и застройки территории Старозахаркинского сельсовета Шемышейского района Пензенской области».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 Коновалов Н.В. – глава администрации  Старозахаркинского   сельсовета, председатель комиссии по разработке Правил землепользования и застройки территории Старозахаркинского сельсовета, председателя  организационного комитета по проведению публичных слушаний.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1. Коновалова Н.В. – главу администрации  Старозахаркинского   сельсовета.                                       Комитетом местного самоуправления Старозахаркинского сельсовета принято решение о проведении публичных слушаний по разработке проекта  Правил землепользования и застройки территории Старозахаркинского сельсовета. «В соответствии с Положением «О комиссии по разработке проекта Правил землепользования и застройки территории Старозахаркинского сельсовета» нам необходимо рассмотреть проект  Правил землепользования и застройки территории Старозахаркинского сельсовета Шемышейского района Пензенской области.</w:t>
      </w:r>
    </w:p>
    <w:p>
      <w:pPr>
        <w:pStyle w:val="3"/>
        <w:rPr/>
      </w:pPr>
      <w:r>
        <w:rPr>
          <w:sz w:val="24"/>
        </w:rPr>
        <w:t xml:space="preserve">За основу разработки правил землепользования и застройки территории положен генеральный план развития территории Старозахаркинского сельсовета. У кого какие предложения?»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before="0" w:after="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ступили: Вертяшкина В.И.-депутат КМС Старозахаркинского сельсовета, Глава КМС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 сегодняшнего дня в комиссию по разработке проекта Правил землепользования и застройки территории Старозахаркинского сельсовета  не поступило ни одного предложения, однако руководствуясь ст.31 Градостроительного Кодекса РФ мы должны рассмотреть детально проект Правил  землепользования и застройки территории Старозахаркинского сельсовета Шемышейского района и если есть у кого изменения или добавления, обеспечить их внесение в  данные Правила.</w:t>
      </w:r>
    </w:p>
    <w:p>
      <w:pPr>
        <w:pStyle w:val="Style1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Cs w:val="20"/>
        </w:rPr>
        <w:t>Настоящие Правила разработаны и вводят в соответствии с полномочиями органов местного самоуправления муниципальных образований в области градостроительной деятельности в Старозахаркинском сельсовете систему регулирования землепользования и застройки, основанную на применении законодательства и нормативных правовых актов Российской федерации, Пензенской области, местных порядков и нормативов регулирования градостроительной деятельности,  приведенных и установленных в настоящих правилах, а также на зонировании - делении всей территории в границах сельсовета и населенных пунктах на зоны, с установлением для каждой из них единого градостроительного регламента по видам и параметрам разрешенного использования с целью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щиты прав граждан и обеспечения равенства прав физических и юридических лиц в процессе реализации отношений, возникающих по поводу землепользования и застройки;                                                                                                                                 2. обеспечения открытой информации о правилах и условиях использования земельных участков, осуществления на них строительства и реконструкции;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одготовки документов для передачи прав на земельные участки, находящиеся в государственной и муниципальной собственности, физическим и юридическим лицам для осуществления строительства, реконструкции объектов недвижимост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4. контроля соответствия градостроительным регламентам строительных намерений застройщиков, завершенных строительством объектов и их последующего использования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е Правила обязательны для органов местного самоуправления, физических и юридических лиц, должностных лиц, осуществляющих и контролирующих градостроительную (строительную) деятельность на территории Старозахаркинского сельсовета, а также судебных органов - как основание для разрешения споров по вопросам землепользования и застройки. </w:t>
      </w:r>
    </w:p>
    <w:p>
      <w:pPr>
        <w:pStyle w:val="Heading5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/>
        <w:tabs>
          <w:tab w:val="clear" w:pos="708"/>
          <w:tab w:val="left" w:pos="3064" w:leader="none"/>
          <w:tab w:val="left" w:pos="3960" w:leader="none"/>
        </w:tabs>
        <w:jc w:val="both"/>
        <w:rPr/>
      </w:pPr>
      <w:r>
        <w:rPr>
          <w:b/>
          <w:sz w:val="24"/>
          <w:szCs w:val="24"/>
        </w:rPr>
        <w:t>2.Косова Н.В.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депутат КМС Старозахаркинского сельсовета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Я  предлагаю  ознакомиться   с  проектом Правил землепользования  и застройки территории Старозахаркинского  сельсовета, который разработан в интересах населения сёл Наумкино, Старое Назимкино и Старое Захаркино, с целью создания действующего инструмента управления развития территории в соответствии с федеральными законом  и законом Пензенской области.  В данных Правилах  предусмотрен механизм установления правовых гарантий по использованию и строительному изменению недвижимости для собственников, землепользователей, землевладельцев, арендаторов и лиц, желающих приобрести права владения, пользования и распоряжения земельными участками, иными объектами недвижимости, что очень значимо для населения».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3. Коновалов Н.В.</w:t>
      </w:r>
      <w:r>
        <w:rPr>
          <w:sz w:val="24"/>
          <w:szCs w:val="24"/>
        </w:rPr>
        <w:t xml:space="preserve"> – глава администрации Старозахаркинского сельсовета, председатель комиссии. </w:t>
      </w:r>
    </w:p>
    <w:p>
      <w:pPr>
        <w:pStyle w:val="21"/>
        <w:ind w:firstLine="426"/>
        <w:jc w:val="both"/>
        <w:rPr/>
      </w:pPr>
      <w:r>
        <w:rPr>
          <w:sz w:val="24"/>
          <w:szCs w:val="24"/>
        </w:rPr>
        <w:t>«30.12.2017 принят Федеральный закон "О внесении изменений в Градостроительный кодекс Российской Федерации и отдельные законодательные акты Российской Федерации" N 507-ФЗ, согласно данному документу внесены изменения в Градкодекс в части постановки границ населенных пунктов на кадастровый учет, границ территориальных зон, сроков проведения данных работ и т.д. Кроме того 29.12.2017 года принят еще один Федеральный закон "О внесении изменений в Градостроительный кодекс Российской Федерации и отдельные законодательные акты Российской Федерации" N 455-ФЗ, согласно которому в сфере градостроительства вводится новое понятие «общественные обсуждения». В связи с этим считаю необходимым доработать проект Правил землепользования и застройки сельсовета с учетом требований нового законодательства.»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4. Вертяшкина В.И.</w:t>
      </w:r>
      <w:r>
        <w:rPr>
          <w:sz w:val="24"/>
          <w:szCs w:val="24"/>
        </w:rPr>
        <w:t>: «Я поддерживаю данное предложение.»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5. Вахромов А.Н</w:t>
      </w:r>
      <w:r>
        <w:rPr>
          <w:sz w:val="24"/>
          <w:szCs w:val="24"/>
        </w:rPr>
        <w:t>.: «Я тоже считаю необходимым привести документ в соответствие с вновь принятыми законами РФ.»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ешили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Одобрить проект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 Направить настоящее решение Главе администрации Старозахаркинского сельсовета.</w:t>
      </w:r>
    </w:p>
    <w:p>
      <w:pPr>
        <w:pStyle w:val="2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стоящее решение опубликовать в информационном бюллетене «Сельские ведом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За» -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70  человек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Против»   -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Воздержались» --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ешение принято единогласно.</w:t>
      </w:r>
    </w:p>
    <w:p>
      <w:pPr>
        <w:pStyle w:val="21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 комиссии                                                         Коновалов Н.В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                                                                Власова Н.П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jc w:val="both"/>
        <w:rPr>
          <w:rFonts w:ascii="Tahoma" w:hAnsi="Tahoma" w:cs="Tahoma"/>
          <w:color w:val="32323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0090" cy="942975"/>
            <wp:effectExtent l="0" t="0" r="0" b="0"/>
            <wp:wrapNone/>
            <wp:docPr id="2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ТОКОЛ</w:t>
      </w:r>
    </w:p>
    <w:p>
      <w:pPr>
        <w:pStyle w:val="21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убличных слушаний, назначенных комитетом местного самоуправления  Старозахаркинского сельсовета Шемышейского района</w:t>
      </w:r>
    </w:p>
    <w:p>
      <w:pPr>
        <w:pStyle w:val="21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решение № 403-74/6 от 29.11.2017)</w:t>
      </w:r>
    </w:p>
    <w:p>
      <w:pPr>
        <w:pStyle w:val="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от                                                                                                       11-00 ча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.Старое Назим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ктовый зал Староназимкинского СД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сего членов комиссии – 5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сутствуют – 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ют участие: </w:t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- депутаты КМС Старозахаркинского сельсовета –11 чел. </w:t>
      </w:r>
    </w:p>
    <w:p>
      <w:pPr>
        <w:pStyle w:val="21"/>
        <w:jc w:val="right"/>
        <w:rPr/>
      </w:pPr>
      <w:r>
        <w:rPr>
          <w:sz w:val="24"/>
          <w:szCs w:val="24"/>
        </w:rPr>
        <w:t>-жители  с.Старое Назимкино-104 чел.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 разработке и рассмотрению  проекта Правил землепользования и застройки территории Старозахаркинского сельсовета Шемышейского района Пензенской области».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21"/>
        <w:ind w:firstLine="426"/>
        <w:jc w:val="both"/>
        <w:rPr/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 Коновалов Н.В. – глава администрации  Старозахаркинского   сельсовета, председатель комиссии по разработке Правил землепользования и застройки территории Старозахаркинского сельсовета, председателя  организационного комитета по проведению публичных слушаний.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1. </w:t>
      </w:r>
      <w:r>
        <w:rPr>
          <w:b/>
          <w:sz w:val="24"/>
          <w:szCs w:val="24"/>
        </w:rPr>
        <w:t>Коновалова Н.В. – главу администрации  Старозахаркинского   сельсовета</w:t>
      </w:r>
      <w:r>
        <w:rPr>
          <w:sz w:val="24"/>
          <w:szCs w:val="24"/>
        </w:rPr>
        <w:t>.                                       «Комитетом местного самоуправления Старозахаркинского сельсовета принято решение о проведении публичных слушаний по разработке проекта  Правил землепользования и застройки территории Старозахаркинского сельсовета. В соответствии с Положением «О комиссии по разработке проекта Правил землепользования и застройки территории Старозахаркинского сельсовета» нам необходимо рассмотреть проект  Правил землепользования и застройки территории Старозахаркинского сельсовета Шемышейского района Пензенской области.</w:t>
      </w:r>
    </w:p>
    <w:p>
      <w:pPr>
        <w:pStyle w:val="3"/>
        <w:rPr>
          <w:sz w:val="24"/>
        </w:rPr>
      </w:pPr>
      <w:r>
        <w:rPr>
          <w:sz w:val="24"/>
        </w:rPr>
        <w:t>За основу разработки правил землепользования и застройки территории положен генеральный план развития территории Старозахаркинского сельсовета. У кого какие предложения?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ступили: Вертяшкин В.П-депутат КМС Старозахаркинского сель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о сегодняшнего дня в комиссию по разработке проекта Правил землепользования и застройки территории Старозахаркинского сельсовета  не поступило ни одного предложения, однако руководствуясь ст.31 Градостроительного Кодекса РФ мы должны рассмотреть детально проект Правил  землепользования и застройки территории Старозахаркинского сельсовета Шемышейского района и если есть у кого изменения или добавления, обеспечить их внесение в  данный проект.  </w:t>
      </w:r>
    </w:p>
    <w:p>
      <w:pPr>
        <w:pStyle w:val="Style1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Cs w:val="20"/>
        </w:rPr>
        <w:t>Настоящие Правила разработаны и вводят в соответствии с полномочиями органов местного самоуправления муниципальных образований в области градостроительной деятельности в Старозахаркинском сельсовете систему регулирования землепользования и застройки, основанную на применении законодательства и нормативных правовых актов Российской федерации, Пензенской области, местных порядков и нормативов регулирования градостроительной деятельности,  приведенных и установленных в настоящих правилах, а также на зонировании - делении всей территории в границах сельсовета и населенных пунктах на зоны, с установлением для каждой из них единого градостроительного регламента по видам и параметрам разрешенного использования с целью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. защиты прав граждан и обеспечения равенства прав физических и юридических лиц в процессе реализации отношений, возникающих по поводу землепользования и застройки;                                                                                                                                 2. обеспечения открытой информации о правилах и условиях использования земельных участков, осуществления на них строительства и реконструкции;   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одготовки документов для передачи прав на земельные участки, находящиеся в государственной и муниципальной собственности, физическим и юридическим лицам для осуществления строительства, реконструкции объектов недвижимост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4. контроля соответствия градостроительным регламентам строительных намерений застройщиков, завершенных строительством объектов и их последующего использования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е Правила обязательны для органов местного самоуправления, физических и юридических лиц, должностных лиц, осуществляющих и контролирующих градостроительную (строительную) деятельность на территории Старозахаркинского сельсовета, а также судебных органов - как основание для разрешения споров по вопросам землепользования и застройк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Рамзаев В.П</w:t>
      </w:r>
      <w:r>
        <w:rPr>
          <w:sz w:val="24"/>
          <w:szCs w:val="24"/>
        </w:rPr>
        <w:t xml:space="preserve">.- </w:t>
      </w:r>
      <w:r>
        <w:rPr>
          <w:b/>
          <w:sz w:val="24"/>
          <w:szCs w:val="24"/>
        </w:rPr>
        <w:t>житель с.Старое Назимкино Старозахаркинского  сельсовета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авила </w:t>
      </w:r>
      <w:r>
        <w:rPr/>
        <w:t xml:space="preserve">    </w:t>
      </w:r>
      <w:r>
        <w:rPr>
          <w:sz w:val="24"/>
          <w:szCs w:val="24"/>
        </w:rPr>
        <w:t xml:space="preserve">землепользования и застройки территории Старозахаркинского сельсовета  разработаны не только для соблюдения тех позиций, высказанные Коноваловым Н.В., но и с целью   реализации планов и программ развития  территории, систем инженерного обеспечения и социального обслуживания, сохранения природной и культурно-исторической среды, а также </w:t>
      </w:r>
      <w:r>
        <w:rPr/>
        <w:t xml:space="preserve"> </w:t>
      </w:r>
      <w:r>
        <w:rPr>
          <w:sz w:val="24"/>
          <w:szCs w:val="24"/>
        </w:rPr>
        <w:t>обеспечения свободного доступа граждан к информации и их участия в принятии решений по вопросам  развития территории, землепользования и застройки посредством проведения общественных слушаний и обеспечения открытости и доступности для физических и юридических лиц информации о застройке и землепользовании, а также их участия в принятии решений по этим вопросам».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3. Коновалов Н.В.</w:t>
      </w:r>
      <w:r>
        <w:rPr>
          <w:sz w:val="24"/>
          <w:szCs w:val="24"/>
        </w:rPr>
        <w:t xml:space="preserve"> – глава администрации Старозахаркинского сельсовета, председатель комиссии. </w:t>
      </w:r>
    </w:p>
    <w:p>
      <w:pPr>
        <w:pStyle w:val="21"/>
        <w:ind w:firstLine="426"/>
        <w:jc w:val="both"/>
        <w:rPr/>
      </w:pPr>
      <w:r>
        <w:rPr>
          <w:sz w:val="24"/>
          <w:szCs w:val="24"/>
        </w:rPr>
        <w:t>«30.12.2017 принят Федеральный закон "О внесении изменений в Градостроительный кодекс Российской Федерации и отдельные законодательные акты Российской Федерации" N 507-ФЗ, согласно данному документу внесены изменения в Градкодекс в части постановки границ населенных пунктов на кадастровый учет, границ территориальных зон, сроков проведения данных работ и т.д. Кроме того 29.12.2017 года принят еще один Федеральный закон "О внесении изменений в Градостроительный кодекс Российской Федерации и отдельные законодательные акты Российской Федерации" N 455-ФЗ, согласно которому в сфере градостроительства вводится новое понятие «общественные обсуждения». В связи с этим считаю необходимым доработать проект Правил землепользования и застройки сельсовета с учетом требований нового законодательства.»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4. Рамзаев В.П.</w:t>
      </w:r>
      <w:r>
        <w:rPr>
          <w:sz w:val="24"/>
          <w:szCs w:val="24"/>
        </w:rPr>
        <w:t>: «Я поддерживаю данное предложение.»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5. Вахромов А.Н</w:t>
      </w:r>
      <w:r>
        <w:rPr>
          <w:sz w:val="24"/>
          <w:szCs w:val="24"/>
        </w:rPr>
        <w:t>.: «Я тоже считаю необходимым привести документ в соответствие с вновь принятыми законами РФ.»</w:t>
      </w:r>
    </w:p>
    <w:p>
      <w:pPr>
        <w:pStyle w:val="TextBodyIndent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Одобрить проект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править настоящее решение Главе администрации  Старозахаркинского сельсовета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опубликовать в информационном бюллетене «Сельские ведом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За» -- 104 человек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Против»   -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Воздержались» --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ешение принято единогласно.</w:t>
      </w:r>
    </w:p>
    <w:p>
      <w:pPr>
        <w:pStyle w:val="21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 комиссии                                          Коновалов Н.В.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кретарь комиссии                                                  Власова Н.П.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20090" cy="942975"/>
            <wp:effectExtent l="0" t="0" r="0" b="0"/>
            <wp:wrapNone/>
            <wp:docPr id="3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ТОКОЛ</w:t>
      </w:r>
    </w:p>
    <w:p>
      <w:pPr>
        <w:pStyle w:val="21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убличных слушаний, назначенных комитетом местного самоуправления  Старозахаркинского сельсовета Шемышейского района</w:t>
      </w:r>
    </w:p>
    <w:p>
      <w:pPr>
        <w:pStyle w:val="21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решение № 403-74/6 от 29.11.2017)</w:t>
      </w:r>
    </w:p>
    <w:p>
      <w:pPr>
        <w:pStyle w:val="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от                                                                                                                          12-00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.Старое Захар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ктовый зал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сего членов комиссии – 5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сутствуют – 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ют участие: </w:t>
      </w:r>
    </w:p>
    <w:p>
      <w:pPr>
        <w:pStyle w:val="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- депутаты КМС Старозахаркинского сельсовета –11 чел. </w:t>
      </w:r>
    </w:p>
    <w:p>
      <w:pPr>
        <w:pStyle w:val="21"/>
        <w:jc w:val="right"/>
        <w:rPr/>
      </w:pPr>
      <w:r>
        <w:rPr>
          <w:sz w:val="24"/>
          <w:szCs w:val="24"/>
        </w:rPr>
        <w:t>-жители  с.Старое Захаркино-69 чел.</w:t>
      </w:r>
    </w:p>
    <w:p>
      <w:pPr>
        <w:pStyle w:val="Normal"/>
        <w:ind w:left="4248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: </w:t>
      </w:r>
      <w:r>
        <w:rPr>
          <w:b/>
          <w:bCs/>
          <w:sz w:val="24"/>
          <w:szCs w:val="24"/>
        </w:rPr>
        <w:t>Коновалов Н.В. – глава администрации Старозахаркинского сельсовета, председател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  <w:r>
        <w:rPr>
          <w:b/>
          <w:bCs/>
          <w:sz w:val="24"/>
          <w:szCs w:val="24"/>
        </w:rPr>
        <w:t>Власова Н.П. – специалист администрации сельсовета, секретарь комиссии.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 разработке и рассмотрению проекта Правил землепользования и застройки территории Старозахаркинского сельсовета Шемышейского района Пензенской области».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21"/>
        <w:ind w:firstLine="426"/>
        <w:jc w:val="both"/>
        <w:rPr/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новалов Н.В. – глава администрации  Старозахаркинского   сельсовета</w:t>
      </w:r>
      <w:r>
        <w:rPr>
          <w:sz w:val="24"/>
          <w:szCs w:val="24"/>
        </w:rPr>
        <w:t>, председатель комиссии по разработке Правил землепользования и застройки территории Старозахаркинского сельсовета, председателя  организационного комитета по проведению публичных слушаний.</w:t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1. </w:t>
      </w:r>
      <w:r>
        <w:rPr>
          <w:b/>
          <w:sz w:val="24"/>
          <w:szCs w:val="24"/>
        </w:rPr>
        <w:t>Коновалова Н.В. – главу администрации  Старозахаркинского   сельсовета.</w:t>
      </w:r>
      <w:r>
        <w:rPr>
          <w:sz w:val="24"/>
          <w:szCs w:val="24"/>
        </w:rPr>
        <w:t xml:space="preserve">                                       </w:t>
      </w:r>
    </w:p>
    <w:p>
      <w:pPr>
        <w:pStyle w:val="21"/>
        <w:ind w:firstLine="426"/>
        <w:jc w:val="both"/>
        <w:rPr/>
      </w:pPr>
      <w:r>
        <w:rPr>
          <w:sz w:val="24"/>
          <w:szCs w:val="24"/>
        </w:rPr>
        <w:t>«Комитетом местного самоуправления Старозахаркинского сельсовета принято решение о проведении публичных слушаний по разработке проекта  Правил землепользования и застройки территории Старозахаркинского сельсовета. В соответствии с Положением «О комиссии по разработке проекта Правил землепользования и застройки территории Старозахаркинского сельсовета» нам необходимо рассмотреть проект  Правил землепользования и застройки территории Старозахаркинского сельсовета Шемышейского района Пензенской области.</w:t>
      </w:r>
    </w:p>
    <w:p>
      <w:pPr>
        <w:pStyle w:val="3"/>
        <w:rPr>
          <w:sz w:val="24"/>
        </w:rPr>
      </w:pPr>
      <w:r>
        <w:rPr>
          <w:sz w:val="24"/>
        </w:rPr>
        <w:t>За основу разработки правил землепользования и застройки территории положен генеральный план развития территории Старозахаркинского сельсовета. У кого какие предложения?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ступили: Гостяев В.П.-депутат КМС Старозахаркинского сель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До сегодняшнего дня в комиссию по разработке проекта Правил землепользования и застройки территории Старозахаркинского сельсовета  не поступило ни одного предложения, однако руководствуясь ст.31 Градостроительного Кодекса РФ мы должны рассмотреть детально проект Правил  землепользования и застройки территории Старозахаркинского сельсовета Шемышейского района и если есть у кого изменения или добавления, обеспечить их внесение в  данный проект.  </w:t>
      </w:r>
    </w:p>
    <w:p>
      <w:pPr>
        <w:pStyle w:val="Style1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Cs w:val="20"/>
        </w:rPr>
        <w:t>Настоящие Правила разработаны и вводят в соответствии с полномочиями органов местного самоуправления муниципальных образований в области градостроительной деятельности в Старозахаркинском сельсовете систему регулирования землепользования и застройки, основанную на применении законодательства и нормативных правовых актов Российской федерации, Пензенской области, местных порядков и нормативов регулирования градостроительной деятельности,  приведенных и установленных в настоящих правилах, а также на зонировании - делении всей территории в границах сельсовета и населенных пунктах на зоны, с установлением для каждой из них единого градостроительного регламента по видам и параметрам разрешенного использования с целью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. защиты прав граждан и обеспечения равенства прав физических и юридических лиц в процессе реализации отношений, возникающих по поводу землепользования и застройки;                                                                                                                                 2. обеспечения открытой информации о правилах и условиях использования земельных участков, осуществления на них строительства и реконструкции;   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одготовки документов для передачи прав на земельные участки, находящиеся в государственной и муниципальной собственности, физическим и юридическим лицам для осуществления строительства, реконструкции объектов недвижимост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4. контроля соответствия градостроительным регламентам строительных намерений застройщиков, завершенных строительством объектов и их последующего использования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е Правила обязательны для органов местного самоуправления, физических и юридических лиц, должностных лиц, осуществляющих и контролирующих градостроительную (строительную) деятельность на территории Старозахаркинского сельсовета, а также судебных органов - как основание для разрешения споров по вопросам землепользования и застройки.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рнеева В.В. – Депутат КМС Старозахаркинского сельсовета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 Принятие и утверждение в последующем настоящих Правил считаю обязательным, так как выделение земельных участков под строительство и занятия личным подсобным хозяйством не будет производиться, не имея Правил землепользования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е Правила регламентируют деятельность должностных, а также физических и юридических лиц, в отношен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ового зонирования территории сельсовета и установления градостроительных регламентов по видам и параметрам разрешенного использования земельных участков, иных объектов недвижим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разделения (межевания)  территории на земельные участк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редоставления прав на земельные участки физическим и юридическим лица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предоставления разрешений на строительство, эксплуатацию вновь построенных, реконструированных объектов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внесения дополнений и изменений в настоящие Правила, в том числе по инициативе граждан» </w:t>
      </w:r>
    </w:p>
    <w:p>
      <w:pPr>
        <w:pStyle w:val="21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Коновалов Н.В.</w:t>
      </w:r>
      <w:r>
        <w:rPr>
          <w:sz w:val="24"/>
          <w:szCs w:val="24"/>
        </w:rPr>
        <w:t xml:space="preserve"> – глава администрации Старозахаркинского сельсовета, председатель комиссии. </w:t>
      </w:r>
    </w:p>
    <w:p>
      <w:pPr>
        <w:pStyle w:val="21"/>
        <w:ind w:firstLine="426"/>
        <w:jc w:val="both"/>
        <w:rPr/>
      </w:pPr>
      <w:r>
        <w:rPr>
          <w:sz w:val="24"/>
          <w:szCs w:val="24"/>
        </w:rPr>
        <w:t>«30.12.2017 принят Федеральный закон "О внесении изменений в Градостроительный кодекс Российской Федерации и отдельные законодательные акты Российской Федерации" N 507-ФЗ, согласно данному документу внесены изменения в Градкодекс в части постановки границ населенных пунктов на кадастровый учет, границ территориальных зон, сроков проведения данных работ и т.д. Кроме того 29.12.2017 года принят еще один Федеральный закон "О внесении изменений в Градостроительный кодекс Российской Федерации и отдельные законодательные акты Российской Федерации" N 455-ФЗ, согласно которому в сфере градостроительства вводится новое понятие «общественные обсуждения». В связи с этим считаю необходимым доработать проект Правил землепользования и застройки сельсовета с учетом требований нового законодательства.»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4. Гостяев В.П.</w:t>
      </w:r>
      <w:r>
        <w:rPr>
          <w:sz w:val="24"/>
          <w:szCs w:val="24"/>
        </w:rPr>
        <w:t>: «Я поддерживаю данное предложение.»</w:t>
      </w:r>
    </w:p>
    <w:p>
      <w:pPr>
        <w:pStyle w:val="21"/>
        <w:ind w:firstLine="1134"/>
        <w:jc w:val="both"/>
        <w:rPr/>
      </w:pPr>
      <w:r>
        <w:rPr>
          <w:b/>
          <w:sz w:val="24"/>
          <w:szCs w:val="24"/>
        </w:rPr>
        <w:t>5. Вахромов А.Н</w:t>
      </w:r>
      <w:r>
        <w:rPr>
          <w:sz w:val="24"/>
          <w:szCs w:val="24"/>
        </w:rPr>
        <w:t>.: «Я тоже считаю необходимым привести документ в соответствие с вновь принятыми законами РФ.»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Одобрить проект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править настоящее решение Главе администрации Старозахаркинского сельсовета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опубликовать в информационном бюллетене «Сельские ведом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За» -- 69  человек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Против»   -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Воздержались» --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ешение принято единогласно.</w:t>
      </w:r>
    </w:p>
    <w:p>
      <w:pPr>
        <w:pStyle w:val="21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комиссии                                 Коновалов Н.В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                                       Власова Н.П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20090" cy="942975"/>
            <wp:effectExtent l="0" t="0" r="0" b="0"/>
            <wp:wrapNone/>
            <wp:docPr id="4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БЛИЧНЫЕ СЛУШАНИЯ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2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1"/>
        <w:rPr/>
      </w:pPr>
      <w:r>
        <w:rPr>
          <w:szCs w:val="28"/>
        </w:rPr>
        <w:t xml:space="preserve">от  года                               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с.Наумкино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о разработке и рассмотрению проекта Правил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территории Старозахарк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мышейского района Пензенской области»  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Рассмотрев проект  Правил землепользования и застройки  территории Старозахаркинского сельсовета Шемышейского района Пензенской области, обнародованный на основании статьи 7 Положения «О публичных слушаниях в Старозахаркинском сельсовете» утверждённом решением Комитета местного самоуправления Старозахаркинского  сельсовета Шемышейского района Пензенской области от  24.08.2015 № 139-26/6,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/>
      </w:pPr>
      <w:r>
        <w:rPr>
          <w:b/>
          <w:szCs w:val="28"/>
        </w:rPr>
        <w:t>на публичных слушаниях села Наумкино</w:t>
      </w:r>
      <w:r>
        <w:rPr>
          <w:szCs w:val="28"/>
        </w:rPr>
        <w:t xml:space="preserve"> </w:t>
      </w:r>
      <w:r>
        <w:rPr>
          <w:b/>
          <w:szCs w:val="28"/>
        </w:rPr>
        <w:t>решили: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1. Одобрить проект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править настоящее решение Главе администрации Старозахаркинского сельсовета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опубликовать в информационном бюллетене «Сельские ведомости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Председатель комиссии                           Н.В.Коновал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Секретарь комиссии                                     Н.П.Власов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20090" cy="942975"/>
            <wp:effectExtent l="0" t="0" r="0" b="0"/>
            <wp:wrapNone/>
            <wp:docPr id="5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БЛИЧНЫЕ СЛУШАНИЯ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2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1"/>
        <w:rPr/>
      </w:pPr>
      <w:r>
        <w:rPr>
          <w:szCs w:val="28"/>
        </w:rPr>
        <w:t xml:space="preserve">от  года                               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с. Старое Назимкино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о разработке и рассмотрению проекта Правил земле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территории Старозахарк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мышейского района Пензенской области»  </w:t>
      </w:r>
    </w:p>
    <w:p>
      <w:pPr>
        <w:pStyle w:val="21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ект  Правил землепользования и застройки  территории Старозахаркинского сельсовета Шемышейского района Пензенской области, обнародованный на основании статьи 7 Положения «О публичных слушаниях в Старозахаркинском сельсовете» утверждённом решением Комитета местного самоуправления Старозахаркинского  сельсовета Шемышейского района Пензенской области от 24.08.2015 № 139-26/6,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/>
      </w:pPr>
      <w:r>
        <w:rPr>
          <w:b/>
          <w:szCs w:val="28"/>
        </w:rPr>
        <w:t>на публичных слушаниях села  Наумкино</w:t>
      </w:r>
      <w:r>
        <w:rPr>
          <w:szCs w:val="28"/>
        </w:rPr>
        <w:t xml:space="preserve"> </w:t>
      </w:r>
      <w:r>
        <w:rPr>
          <w:b/>
          <w:szCs w:val="28"/>
        </w:rPr>
        <w:t>решили: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Одобрить проект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Направить настоящее решение Главе администрации Старозахаркинского сельсовета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опубликовать в информационном бюллетене «Сельские ведомости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Председатель комиссии                           Н.В.Коновал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Секретарь комиссии                                     Н.П.Власов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20090" cy="942975"/>
            <wp:effectExtent l="0" t="0" r="0" b="0"/>
            <wp:wrapNone/>
            <wp:docPr id="6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БЛИЧНЫЕ СЛУШАНИЯ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2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1"/>
        <w:rPr/>
      </w:pPr>
      <w:r>
        <w:rPr>
          <w:szCs w:val="28"/>
        </w:rPr>
        <w:t xml:space="preserve">от  года                               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с.Старое  Захаркино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о разработке и рассмотрению  проекта Правил земле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территории Старозахарк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мышейского района Пензенской области»  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ект  Правил землепользования и застройки  территории Старозахаркинского сельсовета Шемышейского района Пензенской области, обнародованный на основании статьи 7 Положения «О публичных слушаниях в Старозахаркинском сельсовете» утверждённом решением Комитета местного самоуправления Старозахаркинского  сельсовета Шемышейского района Пензенской области от 24.08.2015 № 139-26/6,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на публичных слушаниях села Старое Захаркино решили: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1. Одобрить проект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править настоящее решение Главе администрации Старозахаркинского сельсовета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опубликовать в информационном бюллетене «Сельские ведомости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Председатель комиссии                           Н.В.Коновал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Секретарь комиссии                                    Н.П.Власов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9390</wp:posOffset>
            </wp:positionH>
            <wp:positionV relativeFrom="paragraph">
              <wp:posOffset>10795</wp:posOffset>
            </wp:positionV>
            <wp:extent cx="720090" cy="942975"/>
            <wp:effectExtent l="0" t="0" r="0" b="0"/>
            <wp:wrapNone/>
            <wp:docPr id="7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30" w:leader="none"/>
          <w:tab w:val="left" w:pos="79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ЗАХАРКИНСКОГО СЕЛЬСОВЕТА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</w:tc>
      </w:tr>
    </w:tbl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БЛИЧНЫЕ СЛУШАНИЯ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результатах публичных слушаний</w:t>
      </w:r>
    </w:p>
    <w:p>
      <w:pPr>
        <w:pStyle w:val="21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1"/>
        <w:rPr/>
      </w:pPr>
      <w:r>
        <w:rPr>
          <w:szCs w:val="28"/>
        </w:rPr>
        <w:t xml:space="preserve">от   года                               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с.Старое Назимкино</w:t>
      </w:r>
    </w:p>
    <w:p>
      <w:pPr>
        <w:pStyle w:val="21"/>
        <w:rPr>
          <w:szCs w:val="28"/>
        </w:rPr>
      </w:pPr>
      <w:r>
        <w:rPr>
          <w:szCs w:val="28"/>
        </w:rPr>
        <w:t>Администрация Старозахар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По разработке и рассмотрению проекта Правил земле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территории Старозахарк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мышейского района Пензенской области»  </w:t>
      </w:r>
    </w:p>
    <w:p>
      <w:pPr>
        <w:pStyle w:val="21"/>
        <w:jc w:val="both"/>
        <w:rPr/>
      </w:pPr>
      <w:r>
        <w:rPr>
          <w:b/>
          <w:szCs w:val="28"/>
        </w:rPr>
        <w:t xml:space="preserve">  </w:t>
      </w:r>
      <w:r>
        <w:rPr>
          <w:sz w:val="24"/>
        </w:rPr>
        <w:t xml:space="preserve">                          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>Учитывая результаты публичных слушаний в каждом населенном пункте, организационный комитет  по проведению публичных слушаний «По разработке и рассмотрению проекта Правил землепользования и застройки территории Старозахаркинского сельсовета Шемышейского района Пензенской области»  принимает сводное решение: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</w:rPr>
        <w:t>1.</w:t>
      </w:r>
      <w:r>
        <w:rPr>
          <w:rFonts w:cs="Times New Roman" w:ascii="Times New Roman" w:hAnsi="Times New Roman"/>
          <w:b w:val="false"/>
          <w:i w:val="false"/>
        </w:rPr>
        <w:t xml:space="preserve"> Одобрить проект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Правил землепользования и застройки территории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Старозахаркинского сельсовета Шемышейского  района  Пензе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с учетом изменений согласно требованиям Федеральных законов № 455-ФЗ от 29.12.2017 и №507-ФЗ от 30.12.2017.</w:t>
      </w:r>
    </w:p>
    <w:p>
      <w:pPr>
        <w:pStyle w:val="21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 xml:space="preserve"> Направить настоящее решение и проект Правил землепользования и застройки территории Старозахаркинского  сельсовета Шемышейского района Пензенской области Главе администрации Старозахаркинского сельсовета.</w:t>
      </w:r>
    </w:p>
    <w:p>
      <w:pPr>
        <w:pStyle w:val="21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>
          <w:szCs w:val="28"/>
        </w:rPr>
        <w:t>Настоящее решение опубликовать в информационном бюллетене «Сельские ведомости»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b/>
          <w:szCs w:val="28"/>
        </w:rPr>
        <w:t>Приложения:</w:t>
      </w:r>
      <w:r>
        <w:rPr>
          <w:szCs w:val="28"/>
        </w:rPr>
        <w:t xml:space="preserve">  решения публичных слушаний в каждом населенном пункте Старозахаркинского сельсовета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Председатель комиссии                           Н.В.Коновал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  <w:t>Секретарь комиссии                                      Н.П.Власова</w:t>
      </w:r>
    </w:p>
    <w:sectPr>
      <w:type w:val="nextPage"/>
      <w:pgSz w:w="11906" w:h="16838"/>
      <w:pgMar w:left="1260" w:right="567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7:00Z</dcterms:created>
  <dc:creator>Адм</dc:creator>
  <dc:description/>
  <cp:keywords/>
  <dc:language>en-US</dc:language>
  <cp:lastModifiedBy>Архитектура</cp:lastModifiedBy>
  <dcterms:modified xsi:type="dcterms:W3CDTF">2018-05-04T12:34:00Z</dcterms:modified>
  <cp:revision>49</cp:revision>
  <dc:subject/>
  <dc:title/>
</cp:coreProperties>
</file>